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173"/>
      </w:tblGrid>
      <w:tr>
        <w:trPr/>
        <w:tc>
          <w:tcPr>
            <w:tcW w:w="319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09.12.2025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210/0/3-25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фінансового пл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Павлоградтеплоенерго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5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теплоенерго» Павлоградської міської ради на 2025 рік, затвердженого рішенням виконкому Павлоградської міської ради від 08.01.2025  №26/0/3-25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повідальність щодо виконання цього рішення покласти на директора комунального підприємства «Павлоградтеплоенерго» Павлоградської міської ради Ковальчука П.П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2:33:00Z</dcterms:created>
  <dc:creator>Пользователь</dc:creator>
  <dc:description/>
  <cp:keywords/>
  <dc:language>en-US</dc:language>
  <cp:lastModifiedBy>economy-02</cp:lastModifiedBy>
  <cp:lastPrinted>2025-12-09T15:40:00Z</cp:lastPrinted>
  <dcterms:modified xsi:type="dcterms:W3CDTF">2025-12-09T13:42:00Z</dcterms:modified>
  <cp:revision>4</cp:revision>
  <dc:subject/>
  <dc:title>ПРОЕКТ</dc:title>
</cp:coreProperties>
</file>